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"/>
        <w:spacing w:before="60" w:after="0"/>
        <w:jc w:val="left"/>
        <w:rPr>
          <w:rFonts w:ascii="Arial" w:hAnsi="Arial" w:eastAsia="Times New Roman" w:cs="Arial"/>
          <w:bCs w:val="false"/>
          <w:sz w:val="24"/>
          <w:szCs w:val="24"/>
        </w:rPr>
      </w:pPr>
      <w:r>
        <w:rPr>
          <w:rFonts w:eastAsia="Times New Roman" w:cs="Arial" w:ascii="Arial" w:hAnsi="Arial"/>
          <w:bCs w:val="false"/>
          <w:sz w:val="24"/>
          <w:szCs w:val="24"/>
        </w:rPr>
      </w:r>
    </w:p>
    <w:p>
      <w:pPr>
        <w:pStyle w:val="Heading"/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2690</wp:posOffset>
            </wp:positionH>
            <wp:positionV relativeFrom="paragraph">
              <wp:posOffset>25400</wp:posOffset>
            </wp:positionV>
            <wp:extent cx="2190750" cy="16954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spacing w:before="6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Head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spacing w:before="60" w:after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LAN INTEGRITETA</w:t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  <w:t>OPŠTINA KOTOR</w:t>
      </w:r>
    </w:p>
    <w:p>
      <w:pPr>
        <w:pStyle w:val="Heading"/>
        <w:spacing w:before="6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spacing w:before="60" w:after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spacing w:before="60" w:after="0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spacing w:before="60" w:after="0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spacing w:before="60" w:after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spacing w:before="60" w:after="0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spacing w:before="60" w:after="0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spacing w:before="60" w:after="0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spacing w:before="60" w:after="0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1" w:right="142" w:gutter="0" w:header="709" w:top="1140" w:footer="709" w:bottom="89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60" w:after="0"/>
        <w:rPr/>
      </w:pPr>
      <w:r>
        <w:rPr>
          <w:rFonts w:cs="Arial" w:ascii="Arial" w:hAnsi="Arial"/>
          <w:sz w:val="24"/>
          <w:szCs w:val="24"/>
        </w:rPr>
        <w:t>Kotor, septembar 2024. godine</w:t>
      </w:r>
    </w:p>
    <w:p>
      <w:pPr>
        <w:pStyle w:val="Heading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RŽAJ:</w:t>
      </w:r>
    </w:p>
    <w:p>
      <w:pPr>
        <w:pStyle w:val="Heading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 Uvod      ..........................................................................................................................   2</w:t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</w:t>
      </w:r>
      <w:r>
        <w:rPr>
          <w:rFonts w:cs="Arial" w:ascii="Arial" w:hAnsi="Arial"/>
          <w:b w:val="false"/>
          <w:sz w:val="24"/>
          <w:szCs w:val="24"/>
        </w:rPr>
        <w:t xml:space="preserve"> I</w:t>
      </w:r>
      <w:r>
        <w:rPr>
          <w:rFonts w:cs="Arial" w:ascii="Arial" w:hAnsi="Arial"/>
          <w:b w:val="false"/>
          <w:bCs w:val="false"/>
          <w:sz w:val="24"/>
          <w:szCs w:val="24"/>
        </w:rPr>
        <w:t>zrada plana integriteta      ..............................................................................................   3</w:t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2.1. </w:t>
      </w:r>
      <w:r>
        <w:rPr>
          <w:sz w:val="24"/>
        </w:rPr>
        <w:t>Osnivanje radne grupe za izrade Plana integriteta       ..........................................  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2</w:t>
      </w:r>
      <w:r>
        <w:rPr>
          <w:bCs/>
          <w:sz w:val="24"/>
        </w:rPr>
        <w:t>.</w:t>
      </w:r>
      <w:r>
        <w:rPr>
          <w:sz w:val="24"/>
        </w:rPr>
        <w:t xml:space="preserve"> Procjena postojećeg stanja i utvrđivanje inicijalnih faktora       .……………..........   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3</w:t>
      </w:r>
      <w:r>
        <w:rPr>
          <w:bCs/>
          <w:sz w:val="24"/>
        </w:rPr>
        <w:t>.</w:t>
      </w:r>
      <w:r>
        <w:rPr>
          <w:sz w:val="24"/>
        </w:rPr>
        <w:t xml:space="preserve"> Plan mjera za podizanje nivoa integriteta      …………………………………..........   3</w:t>
      </w:r>
    </w:p>
    <w:p>
      <w:pPr>
        <w:pStyle w:val="Normal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. Obrazac plana integriteta        ........................................................................................     4</w:t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4. Prilozi      …...………………….……………………………………………………………….    41</w:t>
      </w:r>
    </w:p>
    <w:p>
      <w:pPr>
        <w:pStyle w:val="Heading"/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bCs w:val="false"/>
          <w:sz w:val="24"/>
          <w:szCs w:val="24"/>
        </w:rPr>
        <w:t>4.1. Prilog 1      ............................................................................................................    41</w:t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bCs w:val="false"/>
          <w:sz w:val="24"/>
          <w:szCs w:val="24"/>
        </w:rPr>
        <w:t>4.2. Prilog 2      ............................................................................................................    43</w:t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60" w:after="0"/>
        <w:rPr>
          <w:rFonts w:ascii="Arial" w:hAnsi="Arial" w:eastAsia="Calibri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bCs w:val="false"/>
          <w:sz w:val="24"/>
          <w:szCs w:val="24"/>
        </w:rPr>
        <w:t>4.3. Prilog 3</w:t>
      </w:r>
      <w:r>
        <w:rPr>
          <w:rFonts w:eastAsia="Calibri" w:cs="Arial" w:ascii="Arial" w:hAnsi="Arial"/>
          <w:sz w:val="24"/>
          <w:szCs w:val="24"/>
        </w:rPr>
        <w:t xml:space="preserve">   </w:t>
      </w:r>
      <w:r>
        <w:rPr>
          <w:rFonts w:eastAsia="Calibri" w:cs="Arial" w:ascii="Arial" w:hAnsi="Arial"/>
          <w:b w:val="false"/>
          <w:sz w:val="24"/>
          <w:szCs w:val="24"/>
        </w:rPr>
        <w:t xml:space="preserve">    ...........................................................................................................    44</w:t>
      </w:r>
    </w:p>
    <w:p>
      <w:pPr>
        <w:pStyle w:val="Heading"/>
        <w:spacing w:before="60" w:after="0"/>
        <w:jc w:val="left"/>
        <w:rPr>
          <w:rFonts w:ascii="Arial" w:hAnsi="Arial" w:eastAsia="Calibri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eastAsia="Calibri" w:cs="Arial" w:ascii="Arial" w:hAnsi="Arial"/>
          <w:b w:val="false"/>
          <w:sz w:val="24"/>
          <w:szCs w:val="24"/>
        </w:rPr>
        <w:t>4.4. Prilog 4       ..………………………………………………………………………........    45</w:t>
      </w:r>
    </w:p>
    <w:p>
      <w:pPr>
        <w:pStyle w:val="Heading"/>
        <w:spacing w:before="6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Default"/>
        <w:tabs>
          <w:tab w:val="clear" w:pos="708"/>
          <w:tab w:val="center" w:pos="4680" w:leader="none"/>
          <w:tab w:val="right" w:pos="936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before="6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Heading"/>
        <w:spacing w:before="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60" w:after="0"/>
        <w:jc w:val="both"/>
        <w:rPr/>
      </w:pPr>
      <w:r>
        <w:rPr>
          <w:rFonts w:cs="Arial" w:ascii="Arial" w:hAnsi="Arial"/>
          <w:sz w:val="28"/>
          <w:szCs w:val="28"/>
        </w:rPr>
        <w:t>1. UVOD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ziv organa vlasti: Opština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govorno lice organa vlasti: Vladimir Jokić, predsjednik Opš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govorno lice za izradu i sprovođenje plana integriteta - menadžer integriteta: Vladan Stanković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dresa: Stari Grad 317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elefon: 032 326 247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-mail: </w:t>
      </w: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vladan.stankovic@</w:t>
        </w:r>
      </w:hyperlink>
      <w:r>
        <w:rPr>
          <w:rStyle w:val="InternetLink"/>
          <w:rFonts w:cs="Arial" w:ascii="Arial" w:hAnsi="Arial"/>
          <w:b/>
          <w:bCs/>
          <w:sz w:val="24"/>
          <w:szCs w:val="24"/>
        </w:rPr>
        <w:t>kotor.me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Rješenje o imenovanju Menadžera integriteta: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br. 01-018/21 - 1094 od 29.01.2021.godine 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  <w:br/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Rješenje o imenovanju Radne grupe za pripremu Plana integriteta: 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br. 01-018/24 - 20726 od 12.09.2024.godine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Članovi radne grupe: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   Vladan Stanković, Menadžer Plana integriteta;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   Simeona Begović, članica;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.   Nebojša Ilić, član;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   Jelena Janjić, članica;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5,   Marina Bjelja, članica.</w:t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1920" w:leader="none"/>
          <w:tab w:val="center" w:pos="4938" w:leader="none"/>
        </w:tabs>
        <w:spacing w:before="6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  <w:br/>
      </w:r>
    </w:p>
    <w:p>
      <w:pPr>
        <w:pStyle w:val="Heading"/>
        <w:spacing w:before="60" w:after="0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IZRADA PLANA INTEGRITETA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8"/>
          <w:szCs w:val="28"/>
        </w:rPr>
        <w:t>2.1. Osnivanje radne grupe za izradu Plana integriteta</w:t>
      </w:r>
      <w:r>
        <w:rPr>
          <w:b/>
          <w:sz w:val="24"/>
          <w:szCs w:val="24"/>
        </w:rPr>
        <w:b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Predsjednik  Opštine je 12.09.2024. godine donio Rješenje o imenovanju Radne grupe za pripremu Plana integriteta br. 01-018/24 – 20726  i  Rješenje o imenovanju Menadžera integriteta br. 01-018/21 – 1094 od 29.01.2021 godin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prilog 1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adna grupa je upoznala rukovodioce organa i službi sa potrebom donošenja novog Plana integrite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Procjena postojećeg stanja i utvrđivanje inicijalnih faktora rizik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Izvršen je pregled normativnih akata kojima se reguliše rad Opštine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prilog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avljeni su intervjui sa rukovodiocima organa i službi o preduzetim aktivnostima i postojećim mjerama za obezbjeđenje integriteta Opštine i traženi predlozi za uvođenje novih mjera koje će dovesti do smanjenja intenziteta rizika za dešavanje događaja koji bi ugrozio integritet Opštine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Utvrđena je matrica za procjenu rizika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(prilog 3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Plan mjera za podizanje nivoa integrite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punjen je  PI obrazac na nivou Opštine,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24"/>
          <w:szCs w:val="24"/>
        </w:rPr>
        <w:t xml:space="preserve">- </w:t>
      </w:r>
      <w:r>
        <w:rPr>
          <w:sz w:val="24"/>
          <w:szCs w:val="24"/>
        </w:rPr>
        <w:t>Od strane svih organa popunjeni su  PI obrasci za posebne oblasti riz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ražene su i dobijene sugestije i primjedbe na radnu verziju Plana integriteta od strane svih organa i službi,</w:t>
      </w:r>
    </w:p>
    <w:p>
      <w:pPr>
        <w:pStyle w:val="Normal"/>
        <w:rPr/>
      </w:pPr>
      <w:r>
        <w:rPr>
          <w:sz w:val="24"/>
          <w:szCs w:val="24"/>
        </w:rPr>
        <w:t>- Izrađen je Nacrt plana integriteta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- Usvojen je Plan integriteta zajedno sa mjerama poboljšanja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prilog 4)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1" w:right="142" w:gutter="0" w:header="720" w:top="1140" w:footer="720" w:bottom="890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>3. OBRAZAC  PLANA  INTEGRITETA</w:t>
      </w:r>
      <w:r>
        <w:rPr/>
        <w:t xml:space="preserve"> </w:t>
      </w:r>
    </w:p>
    <w:tbl>
      <w:tblPr>
        <w:tblW w:w="16190" w:type="dxa"/>
        <w:jc w:val="left"/>
        <w:tblInd w:w="-3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8"/>
        <w:gridCol w:w="1559"/>
        <w:gridCol w:w="1843"/>
        <w:gridCol w:w="1417"/>
        <w:gridCol w:w="2127"/>
        <w:gridCol w:w="567"/>
        <w:gridCol w:w="567"/>
        <w:gridCol w:w="567"/>
        <w:gridCol w:w="1984"/>
        <w:gridCol w:w="1701"/>
        <w:gridCol w:w="425"/>
        <w:gridCol w:w="426"/>
        <w:gridCol w:w="1559"/>
      </w:tblGrid>
      <w:tr>
        <w:trPr>
          <w:trHeight w:val="617" w:hRule="atLeast"/>
        </w:trPr>
        <w:tc>
          <w:tcPr>
            <w:tcW w:w="4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AR RIZIKA</w:t>
            </w:r>
          </w:p>
        </w:tc>
        <w:tc>
          <w:tcPr>
            <w:tcW w:w="52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JENA I MJERENJE RIZIKA</w:t>
            </w:r>
          </w:p>
        </w:tc>
        <w:tc>
          <w:tcPr>
            <w:tcW w:w="41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GOVANJE NA RIZIK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PREGLED I IZVEŠTAVANJE O RIZICIMA</w:t>
            </w:r>
          </w:p>
        </w:tc>
      </w:tr>
      <w:tr>
        <w:trPr>
          <w:trHeight w:val="450" w:hRule="atLeast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blasti rizik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Radna mjesta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Osnovni rizici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Postojeće mjere kontrole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Preostali rizici (rezidualni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Vjer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Posljedic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Procjena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Predložene mjere za smanjenje/otklanjanje rizik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Odgovorna osoba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Rok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St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b/>
                <w:sz w:val="18"/>
                <w:szCs w:val="16"/>
              </w:rPr>
              <w:t>Kratak opis i ocjena realizacije mjere</w:t>
            </w:r>
          </w:p>
        </w:tc>
      </w:tr>
      <w:tr>
        <w:trPr>
          <w:trHeight w:val="3018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8"/>
              </w:rPr>
              <w:t>1. Rukovođenje i upravljanje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potpredsjednici Opštine, predsjednik Skupštine Opštine, starješine organa lokalne uprave i služb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dozvoljeno lobiranje i drugi nejavni uticaj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integriteta institucije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Narušavanje principa transparentnosti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koni i podzakonska akta, izvještavanje o stanju u  upravnoj oblasti, interna akta institucije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onošenje odluka pod eksternim uticajem, suprotno javnom interesu zbog nepostojanja jasnih propisa za korišćenje,  diskrecionih ovlašćenj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upanja u sprovođenju razvojnih planova i program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a transparentnost u procedurama odlučivanja u oblastima iz nadležnosti predsjednika Opštine, predsjednika Skupštine i starješina organa lokalne uprave i službi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Donijeti internu proceduru za pripremu i donošenje propisa/opštih akata iz nadležnosti Opštine koja će biti objavljena na sajtu Opštine      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predsjednik Skupštine Opštine, starješine organa lokalne uprave i službi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1.12.2025.               </w:t>
            </w: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, potpredsjednici Opštine, predsjednik Skupštine Opštine, starješine organa lokalne uprave i služb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dozvoljeno lobiranje i drugi nejavni uticaj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integriteta institucije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koni i podzakonska akta, izvještavanje o stanju u  upravnoj oblasti, interna akta institucije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Negativna ocjena javnog mjenja i gubitak povjerenja javnosti u rad Skupštine, predsjednika Opštine, organa lokalne uprave i službi zbog nedovoljne transparentnosti i informisanja javnosti o radu Opštin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zbijediti ažurnost sajta Opštine, i informisanost medija o aktivnostima lokalne uprav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Redovno informisati građane o postupcima izrade i donošenja akata od javnog interesa u cilju njihovog aktivnog uključenja i doprinosa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predsjednik Skupštine Opštine, starješine organa lokalne uprave i službi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Kontinuirano                   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zvoljeno lobiranje i drugi nejavni uticaj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Narušavanje principa transparentnosti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kon o sprečavanju korupcije, interna akta institucije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imanje sponzorstava i donacija suprotno odredbama Zakona o sprečavanju korupcij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zakonske obaveze evidentiranja primljenih sponzorstava i donacija i njihove vrijednosti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Nedostavljanje Agenciji za sprječavanje korupcije pisanog izvještaja o primljenim  sponzorstvima i donacijam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žuriranje evidencije primljenih sponzorstava i donacija i dostavljanje izvještaja Agenciji za sprječavanje korupcije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  Opštine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Kontinuirano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integriteta institucije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Interna akta institucije, Zakoni i podzakonska akta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sprovođenje nadzora i kontrole nad radom organa lokalne uprave i stručnih i posebnih služb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ealizacije preporuka nadležnih organ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an nadzor nad radom organa lokalne uprav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rada godišnjeg izvještaja o radu organa lokalne uprave i službi koji se usvaja na Skupštini, a zatim objavljuje na sajtu Opštin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Kontinuirano           Kontinuirano      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 i menadžer Opštine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zvoljeno lobiranje i drugi nejavni uticaj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 o sprečavanju korupcije, interna akta institucije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Donošenje neadekvatnih planova i programa Opštin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će animiranje i učešće svih zainteresovanih pri donošenju i realizaciji planova i progra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i menadžer Opštine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 </w:t>
            </w:r>
            <w:r>
              <w:rPr>
                <w:b/>
                <w:color w:val="000000"/>
                <w:sz w:val="18"/>
              </w:rPr>
              <w:t>Kadrovska politika, etično i profesionalno ponašanje zaposlenih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ni funkcioneri, (imenovani i zaposleni u instituciji)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vljanje u privilegovan položaj određenih lica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anje nedozvoljenih poklona ili druge nedozvoljene koristi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Zakon o sprečavanju korupcije, Etički kodeks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vljanje u privilegovan položaj određenih lica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imanje poklona  suprotno odredbama Zakona o sprečavanju korupcij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zakonske obaveze evidentiranja primljenih poklona i njihove vrijednosti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Nedostavljanje Agenciji za sprječavanje korupcije izvoda iz evidencije poklona;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dovoljna informisanost zaposlenih o obavezi prijavljivanja poklona 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ošenje novog Etičkog kodeks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idencija primljenih poklona i izvještavanje o primljenim poklonima u skladu sa Zakonom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poznavanje svih zaposlenih o obavezama evidencije poklon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edsjednik Opštine, predsjednik Skupštine Opštine, starješine organa lokalne uprave i služb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Kontinuirano           Kontinuirano              31.12.2025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 dobijanju smjernica od Ministarstva unutrašnjih poslov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, predsjednik Skupštine Opštine, starješine organa lokalne uprave i službi, ostali zaposlen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rijavljivanje korupcije i drugih nezakonitih radnji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ke i seminari, Etički kodeks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Nedovoljno razvijen nivo svijesti zaposlenih za prijavljivanje korupcije i drugih nezakonitih radnji unutar institucije 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 o mehanizmima prijavljivanja korupcije i drugih nezakonitih radnji unutar institucije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predsjednik Skupštine Opštine, starješine organa lokalne uprave i službi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Kontinuirano                        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predsjednik Skupštine Opštine, starješine organa lokalne uprave i službi, ostali zaposleni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prijavljivanje korupcije i drugih nezakonitih radnj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kon o sprečavanju korupcije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postupanje po prijavama zviždača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zaštite identiteta i prava zviždač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onijeti Interno uputstvo za evidenciju prijava korupcije unutar institucije i postupanje po prijavama, kao i zaštitu identiteta lica koje je podnijelo prijavu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upati po preporukama Agencije za sprječavanje korupcije (u slučajevima kad Agencija sprovodi postupak po prijavi), i izvještavati Agenciju o preduzetim radnja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edsjednik Opštine, predsjednik Skupštine Opštine, starješine organa lokalne uprave i služb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Kontinuirano                  31.12.2025.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Kontinuirano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predsjednik Skupštine Opštine, starješine organa lokalne uprave i službi, ostali zaposleni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kob interesa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čki kodeks, zakoni i podzakonska akta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ućnost nastanka sukoba interesa prilikom donošenja odluka i sprovođenja zakonskih  procedura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Edukacija zaposlenih i nadzor od strane rukovodioca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dsjednik Opštine, predsjednik Skupštine Opštine, </w:t>
            </w:r>
            <w:r>
              <w:rPr>
                <w:color w:val="000000"/>
                <w:sz w:val="18"/>
                <w:szCs w:val="18"/>
              </w:rPr>
              <w:t>starješine organa lokalne uprave i službi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, starješine organa lokalne uprave i služb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zvoljeno lobiranje  i drugi nejavni uticaj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Narušavanje principa transparentnosti;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kob interesa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Interna akta institucije, Pravilnik o varijabilnom dijelu zarade, Obaveza sastavljanja izvještaja, zakoni i podzakonska akta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Veliki i/ili nekontrolisan prostor donošenja diskrecionih odluka prilikom donošenja prerasporednih rješenja, rješenja o varijabilnom dijelu zarade i drugih odluka od značaja za rad, edukaciju, usavršavanje i  materijalni status zaposleni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čan nadzor u cilju dosledne primjene  Internih akata od značaja za rad, edukaciju, usavršavanje i materijalni status zaposlenih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starješine organa lokalne uprave i službi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Kontinuirano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Kontinuirano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, starješine organa lokalne uprave i služb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fikasna i neracionalna kadrovska politika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 institucije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i  kadrovski kapaciteti u određenim organima i službama Opštin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klađivanje pravilnika o unutrašnjoj organizaciji i sistematizaciji poslova u skladu sa potrebama organa i službi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čno usavršavanje zaposlenih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starješine organa lokalne uprave i službi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tinuirano       Kontinuirano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tarješine organa lokalne uprave i službi, ostali zaposlen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rede profesionalnih, etičkih pravila i pristrasno ponašanje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Narušavanje integriteta institucije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ke i seminari,  interna akta institucije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reda Etičkog kodeksa i povreda radne disciplin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dostatak stručnog znanja i vještina kadr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etanje postupka disciplinske i etičke odgovornosti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svojiti plan stručnog usavršavanj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zbijediti redovno sprovođenje plana i programa stručnog usavršavanj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starješine organa lokalne uprave i službi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Kontnuirano    Kontinuirano   Kontinuirano        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8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 Planiranje i upravljanje finansijam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, sekretar Sekretarijata za lokalne prihode, budžet i finansije starješine organa lokalne uprave i služb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planiranje i izvršavanje budžeta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edukacija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planiranje budžet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igurati učešće svih relevantnih subjekata prilikom planiranja budže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ađati relevantne obuke i seminare na temu planiranja budž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Predsjednik Opštine, sekretar Sekretarijata za lokalne prihode, budžet i finansije,starješine organa lokalne uprave i službi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ontinuirano      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5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ekretar Sekretarijata za lokalne prihode, budžet i finansije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Neadekvatno planiranje i izvršavanje  budžeta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koni i podzakonska akta,  obaveza sastavljanja izvještaja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i nedovoljno transparentno trošenje budžetskih sredstav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ovno izvještavanje o potrošnji budžetskih sredstav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javljivanje svih dokumenata i akata u skladu sa Zakonom o finansiranju političkih subjekata i izbornih kampanj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ekretar sekretarijata za lokalne prihode, budžet i finansije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kom izborne  kampanje         Kontinuirano        Kontinuirano     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3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, sekretar Sekretarijata za lokalne prihode, budžet i finansije, rukovodilac Službe  za javne nabavke, članovi komisija za otvaranje i vrednovanje ponuda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dozvoljeno lobiranje i drugi nejavni uticaj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eza sastavljanja izvještaja,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jučeni ugovori o javnim nabavkama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dovoljna transparentnost postupka javnih nabavki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ućnost davanja prednosti određenoj firmi kroz neobjektivno bodovanje pristiglih ponuda zbog prijateljskih i rođačkih veza (klijentelizam, nepotizam, kronizam) ili sukoba interesa. Neobjektivno bodovanje pristiglih ponud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pisivanje izjava o nepostojanju sukoba interesa članova tenderskih komisija i službenika za javne nabavke i obrazaca za imovinu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 i rukovodilac službe za javne nabavke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Kontinuirano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  <w:sz w:val="18"/>
              </w:rPr>
              <w:t xml:space="preserve">4. Čuvanje i bezbjednost podataka i dokumenata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predsjednik Skupštine Opštine, starješine organa lokalne uprave i službi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enje informacija;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orišćavanje javne funkcije ili službenog položaja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rožavanje zaštite podataka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ska regulativa i interni akti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voljna IT bezbjednost podataka kao i njihovo korišćenje za neslužbene svrh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kcionisanje zaposlenih koji ugroze bezbjednost podataka i koriste službene podatke u neslužbene svrh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Predsjednik Opštine, predsjednik Skupštine Opštine, starješine organa lokalne uprave i službi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Kontinuirano           Kontinuirano                    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876" w:hRule="atLeast"/>
          <w:cantSplit w:val="true"/>
        </w:trPr>
        <w:tc>
          <w:tcPr>
            <w:tcW w:w="1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Predsjednik Opštine, Sekretar Sekretarijata za   zajedničke poslove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an i nestručan rad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urenje informacija; 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rožavanje zaštite podataka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čan službeni i stručni nadzor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postupanje sa službenom dokumentacijom i imovinom Opštine zbog nedovoljnih mjera fizičke bezbjednosti i tehničke sigurnost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čan stručni nadzor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zbijediti uslove za fizičko obezbjeđenje imovine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ekretar Sekretarijata za   zajednicke poslove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Kontinuirano           Kontinuirano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6"/>
        <w:gridCol w:w="1546"/>
        <w:gridCol w:w="1833"/>
        <w:gridCol w:w="1408"/>
        <w:gridCol w:w="2109"/>
        <w:gridCol w:w="563"/>
        <w:gridCol w:w="563"/>
        <w:gridCol w:w="563"/>
        <w:gridCol w:w="1971"/>
        <w:gridCol w:w="1685"/>
        <w:gridCol w:w="424"/>
        <w:gridCol w:w="421"/>
        <w:gridCol w:w="1553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ekretarijat za lokalne prihode, budžet i finansije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3041" w:hRule="atLeast"/>
          <w:cantSplit w:val="true"/>
        </w:trPr>
        <w:tc>
          <w:tcPr>
            <w:tcW w:w="1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1. Utvrđivanje, naplata i kontrola lokalnih javnih prihod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lokalne prihode, budžet i finansije, rukovodilac Odjeljenja lokalnih javnih prihoda, zaposleni u Odjeljenju</w:t>
            </w:r>
          </w:p>
        </w:tc>
        <w:tc>
          <w:tcPr>
            <w:tcW w:w="1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blagovremeno i neažurno obavljanje povjerenih poslova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oupotreba povjerljivih, službenih podataka i informacija o korisnicima usluga/strankama</w:t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ska regulativa i interni akt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tpuna baza podataka, što uslovljava mogućnost netačnog utvrđivanja i naplate poreske obaveze, nefunkcionisanje softvera, odnosno nesavjestan i nestručan rad zaposlenih u Informacionom centru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ga procedura prinudne naplate neplaćenih poreskih potraživanj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valitetnija informatička podrška i zaštita podatak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a edukacija zaposlenih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lokalne prihode, budžet i finansije, rukovodilac Odjeljenja lokalnih javnih prihod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Kontinuirano         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</w:rPr>
              <w:t>. Planiranje i praćenje korišćenja budžetskih sredstava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Opštine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kretar Sekretarijata za lokalne prihode, budžet i finansije, pomoćnik sekretara,  zaposleni u Odjeljenju </w:t>
            </w:r>
          </w:p>
        </w:tc>
        <w:tc>
          <w:tcPr>
            <w:tcW w:w="1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obavljanje povjerenih poslov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konska regulativa i interni akti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planiranje  budžetskih sredstava Opštin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dstupanje od dinamike korišćenja odobrenih sredstav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uzdano i nepotpuno izvještavanj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ljučivanje svih organizacionih jedinica opštine prilikom planiranja Budžeta i sprovođenje javnih rasprava za građane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jačan stručni nadzor za praćenje dinamike korišćenja odobrenih sredstava;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ačan stručni nadzor prilikom odobravanja finansijskih i drugih izvještaja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lokalne prihode, budžet i finansije, pomoćnik Sekretar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Kontinuirano           Kontinuirano     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0" w:hRule="atLeast"/>
          <w:cantSplit w:val="true"/>
        </w:trPr>
        <w:tc>
          <w:tcPr>
            <w:tcW w:w="1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</w:rPr>
              <w:t>3. Upravljanje konsolidovanim računom trezora, kao i podračunima i drugim računim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lokalne prihode, budžet i finansije, pomoćnik sekretara</w:t>
            </w:r>
          </w:p>
        </w:tc>
        <w:tc>
          <w:tcPr>
            <w:tcW w:w="1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Nedozvoljeno lobiranje ili drugi nejavni uticaji</w:t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kon o sprečavanju korupcije, interne procedure i protokoli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vorizovanje pojedinih korisnika budžetskih sredstava prilikom planiranja, ugovaranja i plaćanj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ačan stručni nadzor u pogledu primjene internih akata kojima se definiše način određivanja iznosa budžetskih sredstava za isplatu korisnicima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žurirati plan za uspostavljanje finansijskog upravljanja i kontrol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žurirati knjigu procedura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ojačan nadzor vezano za primjenu internog akta kojim su definisani uslovi i način korišćenja službenih vozila u Opštini i obrazac putnog naloga; 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provoditi preporuke unutrašnje revizije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kretar Sekretarijata za lokalne prihode, budžet i finansije, pomoćnik sekretara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  Kontinuirano  Kontinuirano  Kontinuirano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1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4.Vršenje obračuna zarada i drugih primanja zaposlenima 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lokalne prihode, budžet i finansije, zaposleni, koji vrše obračun zarada i drugih primanja</w:t>
            </w:r>
          </w:p>
        </w:tc>
        <w:tc>
          <w:tcPr>
            <w:tcW w:w="1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Obračun i isplata zarada i ostalih primanja zaposlenima, koji nijesu u skladu sa propisima</w:t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Zakon o zaradama zaposlenih u javnom sektoru, podzakonska akta, interna akta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ogrešna primjena obračunske vrijednosti koeficijenta ili koeficijenta prilikom obračuna zarade ili nekog drugog primanja zaposleno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jačan stručni nadzor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Edukacija iz oblasti zarada i drugih primanja zaposlenih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Sekretar Sekretarijata za lokalne prihode, budžet i finansij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tinuirano    Kontinuirano</w:t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50"/>
        <w:gridCol w:w="1971"/>
        <w:gridCol w:w="1267"/>
        <w:gridCol w:w="2116"/>
        <w:gridCol w:w="559"/>
        <w:gridCol w:w="572"/>
        <w:gridCol w:w="553"/>
        <w:gridCol w:w="1971"/>
        <w:gridCol w:w="1691"/>
        <w:gridCol w:w="421"/>
        <w:gridCol w:w="424"/>
        <w:gridCol w:w="1543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 </w:t>
            </w:r>
            <w:r>
              <w:rPr>
                <w:b/>
                <w:color w:val="000000"/>
                <w:sz w:val="24"/>
                <w:szCs w:val="24"/>
              </w:rPr>
              <w:t>Sekretarijat za razvoj preduzetništva, komunalne poslove i saobraćaj</w:t>
            </w:r>
          </w:p>
        </w:tc>
      </w:tr>
      <w:tr>
        <w:trPr/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2904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sz w:val="18"/>
              </w:rPr>
              <w:t>Izrada propisa iz nadležnosti Sekretarijata za preduzetništvo, komunalne poslove i saobraćaj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kretar Sekretarijata za razvoj preduzetništva, komunalne poslove i saobraćaj, samostalni savjetnici  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obavljanje povjerenih poslova</w:t>
            </w:r>
          </w:p>
        </w:tc>
        <w:tc>
          <w:tcPr>
            <w:tcW w:w="1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nošenje propisa u planiranom roku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čan stručni nadzor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razvoj preduzetništva, komunalne poslove i saobraćaj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Kontinuirano         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</w:rPr>
              <w:t xml:space="preserve">2. Izdavanje dozvola, odobrenja, saglasnosti i licenci iz nadležnosti Sekretarijata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za razvoj preduzetništva, komunalne poslove i saobraćaj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kretar Sekretarijata za razvoj preduzetništva, komunalne poslove i saobraćaj, samostalni savjetnici  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, netransparentno i neažurno obavljanje povjerenih poslova</w:t>
            </w:r>
          </w:p>
        </w:tc>
        <w:tc>
          <w:tcPr>
            <w:tcW w:w="1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ućnost nastanka nepravilnosti u toku postupk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čan stručni nadzor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 u Sekretarijatu za razvoj preduzetništva, komunalne poslove i saobraćaj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kretar Sekretarijata za razvoj preduzetništva, komunalne poslove i saobraćaj  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Kontinuirano        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7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 Razvoj preduzetništa kroz subvencioniranje poljoprivrede i podrške ženskom preduzetništvu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Sekretar Sekretarijata za razvoj preduzetništva, komunalne poslove i saobraćaj, samostalni savjetnici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savjesan i nestručan rad;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Neblagovremeno, netransparentno i neažurno obavljanje povjerenih poslova</w:t>
            </w:r>
          </w:p>
        </w:tc>
        <w:tc>
          <w:tcPr>
            <w:tcW w:w="1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Zakoni i podzakonska akta, opštinske odluke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Mogućnost nastanka nepravilnosti u toku postupka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jačan stručni nadzor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 xml:space="preserve">Obezbijediti transparentnost pri dodjeli sredstava za unapređenje preduzeništva 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Sekretar Sekretarijata za razvoj preduzetništva, komunalne poslove i saobraćaj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Kontinuirano        Kontnuirano</w:t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51"/>
        <w:gridCol w:w="1829"/>
        <w:gridCol w:w="1408"/>
        <w:gridCol w:w="2112"/>
        <w:gridCol w:w="563"/>
        <w:gridCol w:w="556"/>
        <w:gridCol w:w="576"/>
        <w:gridCol w:w="1964"/>
        <w:gridCol w:w="1694"/>
        <w:gridCol w:w="421"/>
        <w:gridCol w:w="424"/>
        <w:gridCol w:w="1540"/>
      </w:tblGrid>
      <w:tr>
        <w:trPr>
          <w:trHeight w:val="388" w:hRule="atLeast"/>
        </w:trPr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ekretarijat za urbanizam, stanovanje i uređenje prostora</w:t>
            </w:r>
          </w:p>
        </w:tc>
      </w:tr>
      <w:tr>
        <w:trPr/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1134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.  Priprema, donošenje i sprovođenje akata iz oblasti </w:t>
            </w:r>
            <w:r>
              <w:rPr>
                <w:rStyle w:val="StrongEmphasis"/>
                <w:sz w:val="18"/>
              </w:rPr>
              <w:t>urbanizma, stanovanja  i uređenja prostora</w:t>
            </w:r>
          </w:p>
        </w:tc>
        <w:tc>
          <w:tcPr>
            <w:tcW w:w="1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 Sekretarijat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a urbanizam, stanovanje i uređenje prostora, samostalni savjetnici</w:t>
            </w:r>
          </w:p>
        </w:tc>
        <w:tc>
          <w:tcPr>
            <w:tcW w:w="1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blagovremeno donošenje i sprovođenje planova </w:t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rokova za pripremu aka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rečena i nejasna planska dokumen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ntenzivirati kontrolu od strane neposrednih rukovodilac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Sekretar  Sekretarijat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za urbanizam, stanovanje i  uređenje prostora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Kontinuirano           Kontinuirano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</w:rPr>
              <w:t xml:space="preserve">2. Izdavanje urbanističko-tehničkih uslova za postavljanje   privremenih objekata, građevinskih i upotrebnih dozvola, te poslova legalizacije bespravno izgrađenih objekata shodno  Zakonu o planiranju prostora i izgradnji objekata  </w:t>
            </w:r>
          </w:p>
        </w:tc>
        <w:tc>
          <w:tcPr>
            <w:tcW w:w="1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Sekretar  Sekretarijat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a urbanizam, stanovanje i uređenje prostora, pomoćnik sekretara,  samostalni savjetnici</w:t>
            </w:r>
          </w:p>
        </w:tc>
        <w:tc>
          <w:tcPr>
            <w:tcW w:w="1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savjestan i nestručan rad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 obavljanje povjerenih poslov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oupotreba službenog položaj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  inspekcijski nadzor, pravo  žalbe i drugi redovni i vanredni pravni ljekovi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zdavanje urbanističko-tehničkih uslova za postavljanje privremenih objekata, izdavanje upotrebnih i građevinskih dozvola i rješenja o legalizaciji bespravno izgrađenih objekata, iako nijesu ispunjeni svi uslov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nost  i dostupnost svim zainteresovanim  u svakom trenutku postupka  i uvid u izdata dokumen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čan stručni nadzor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Sekretar  Sekretarijat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a urbanizam, stanovanje i uređenje prostora,  samostalni savjetnici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Kontinuirano                        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8"/>
        <w:gridCol w:w="1685"/>
        <w:gridCol w:w="1685"/>
        <w:gridCol w:w="1543"/>
        <w:gridCol w:w="2109"/>
        <w:gridCol w:w="556"/>
        <w:gridCol w:w="563"/>
        <w:gridCol w:w="639"/>
        <w:gridCol w:w="2049"/>
        <w:gridCol w:w="1521"/>
        <w:gridCol w:w="424"/>
        <w:gridCol w:w="421"/>
        <w:gridCol w:w="1582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ekretarijat za imovinsko pravne poslove</w:t>
            </w:r>
          </w:p>
        </w:tc>
      </w:tr>
      <w:tr>
        <w:trPr>
          <w:trHeight w:val="918" w:hRule="atLeast"/>
        </w:trPr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3470" w:hRule="atLeast"/>
          <w:cantSplit w:val="true"/>
        </w:trPr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Stručni i sa njima povezani upravni poslovi u vezi sa imovinskim pravima I ovlašćenjima na državnoj imovini čiji je subjekat raspolaganja Opština Ko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imovinsko pravne poslove, zaštitnik imovinsko pravnih interesa Opštine, Samostalni savjetnici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žurno I nestručni vršenje poslo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zvoljeno lobiranja ili drugi nejavni uticaj.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ni i podzakonska akta, interna akta, podnošenje izvještaja o radu višim nivoima odlučivanja, sačinjavanje I dostavljanje informacija SO Kotor, Upravi za imovinu, Ministarstvu finansija i Vladi Crne Gor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ljučivanje štetnih poslov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Edukacija zaposleni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ća transparentnost rada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ekretar Sekretarijata za imovinsko pravne poslove, Zaštitnik imovinsko pravnih interesa Opštine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Kontinuirano  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43"/>
        <w:gridCol w:w="1553"/>
        <w:gridCol w:w="1685"/>
        <w:gridCol w:w="2119"/>
        <w:gridCol w:w="563"/>
        <w:gridCol w:w="563"/>
        <w:gridCol w:w="559"/>
        <w:gridCol w:w="1971"/>
        <w:gridCol w:w="1688"/>
        <w:gridCol w:w="424"/>
        <w:gridCol w:w="424"/>
        <w:gridCol w:w="1546"/>
      </w:tblGrid>
      <w:tr>
        <w:trPr>
          <w:trHeight w:val="1943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2. Davanje u zakup poslovnih prosto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ekretar Sekretarijata za imovinsko  pravne poslove, samostalni savjetnik za zakup poslovnih prostora</w:t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ransparentno poslovanje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arentnost, javno oglašavanje, objava svih ugovora</w:t>
            </w:r>
          </w:p>
        </w:tc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vođenje javnosti u zabludu sa ciljem izvođenja pogrešnog zaključk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javljivanje svih ugovora o davanja u zakup nepokretnosti u vlasništvu Opštine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kretar Sekretarijata za imovinsko pravne poslove, samostalni savjetnik za zakup poslovnih prostor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 xml:space="preserve">Kontinuirano  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5"/>
        <w:gridCol w:w="1546"/>
        <w:gridCol w:w="1971"/>
        <w:gridCol w:w="1264"/>
        <w:gridCol w:w="2116"/>
        <w:gridCol w:w="563"/>
        <w:gridCol w:w="563"/>
        <w:gridCol w:w="563"/>
        <w:gridCol w:w="1968"/>
        <w:gridCol w:w="1691"/>
        <w:gridCol w:w="421"/>
        <w:gridCol w:w="424"/>
        <w:gridCol w:w="1550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</w:t>
            </w:r>
            <w:r>
              <w:rPr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Sekretarijat za kulturu, sport i društvene djelatnosti</w:t>
            </w:r>
          </w:p>
        </w:tc>
      </w:tr>
      <w:tr>
        <w:trPr/>
        <w:tc>
          <w:tcPr>
            <w:tcW w:w="1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2899" w:hRule="atLeast"/>
          <w:cantSplit w:val="true"/>
        </w:trPr>
        <w:tc>
          <w:tcPr>
            <w:tcW w:w="1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</w:rPr>
              <w:t>. Razvoj i unaprjeđenje socijalne i dječije zaštite u skladu sa nacionalnom strategijom razvoja socijalne i dječije zaštite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Sekretar Sekretarijata za kulturu, sport i društvene djelatnosti, savjetnica u Sekretarijatu 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ažurno i nestručno   vršenje poslova 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usmjeravanje djece sa posebnim obrazovnim potrebama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an nivo pomoći ugroženim kategoijam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uzimanje potrebnih radnji za obezbjeđivanje kvalitetnog rada komisije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8"/>
              </w:rPr>
            </w:pPr>
            <w:r>
              <w:rPr>
                <w:color w:val="1A1A1A"/>
                <w:sz w:val="18"/>
                <w:shd w:fill="FFFFFF" w:val="clear"/>
              </w:rPr>
              <w:t>Donošenje nove ili izmjenu postojeće Odluke o pravima iz  socijalne i dječije zaštite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kulturu, sport i društvene djelatnosti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1.12.2025g.           Kontinuirano                                                          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2. Preduzimanje i realizacija aktivnosti u vezi sa primjenom propisa Opštine o dodjeli stipendija studentima, vrednovanje i podsticanje daljeg školovanja, stručnog usavršavanja i nagrađivanja talentovanih studenat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kulturu, sport i društvene djelatnosti, savjetnica u Sekretarijatu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ažurno i nestručno   vršenje poslova i nedozvoljeno lobiranje  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ransparentnost pri dodjeli stipendija 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iranje adekvatne   Komisije i obezbjeđenje uslova za njen rad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avljivanje dodjeljenih stipendija na sajtu Opštine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dsjednik Opštine, sekretar Sekretarijata za kulturu, sport i društvene djelatnosti 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Kraj godine           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1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3. </w:t>
            </w:r>
            <w:r>
              <w:rPr>
                <w:b/>
                <w:sz w:val="18"/>
              </w:rPr>
              <w:t>Vođenje postupka za rješavanje stambenih potreba lica u stanju socijalne potrebe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kulturu, sport i društvene djelatnosti, savjetnica  za socijalna pitanj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zadovoljavanje potreba socijalno ugroženih lica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gućnost rješavanja stambenih  potreba  socijalno ugroženih lic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Komisijsko praćenje i evidencija (ne) korišćenja postojećih stambenih jedinica;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nošenje Lokalnog programa socijalnog stanovanja 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ekretar Sekretarijata za kulturu, sport i društvene djelatnosti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Kontinuirano  Kontinuirano   </w:t>
            </w:r>
          </w:p>
          <w:p>
            <w:pPr>
              <w:pStyle w:val="Normal"/>
              <w:spacing w:lineRule="auto" w:line="2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30.06.2019.                 Kontinuirano 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 Razvoj i unapredjenje kulture i sport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kulturu, sport i društvene djelatnosti, savjetnik za sport, savjetnik za kulturu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žurno i nestručno vršenje poslova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ransparentnost pri dodjeli sredstava za unaprjeđenje kulture i sport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zbjediti transparentnost pri dodjeli sredstava  za unaprjeđenje kulture i sporta  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ekretar Sekretarijata za kulturu, sport i društvene djelatnosti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ntinuirano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sz w:val="18"/>
              </w:rPr>
              <w:t>5. Način i postupak raspodjele sredstava nevladinim organizacijam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18"/>
                <w:szCs w:val="18"/>
              </w:rPr>
              <w:t>Sekretar Sekretarijata za kulturu, sport i društvene djelatnosti, savjetnica za kulturu, NVO i obrazovanje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žurno i nestručno vršenje poslova i nedozvoljeno lobiranje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koni i podzakonska akta, interna akta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ransparentnost pri dodjeli sredstava nevladinom sektor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zbijediti transparentnost pri dodjeli sredstava nevladinim organizacijam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jednik Opštine, sekretar Sekretarijata za kulturu, sport i društvene djelatnosti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0"/>
        <w:gridCol w:w="1543"/>
        <w:gridCol w:w="1823"/>
        <w:gridCol w:w="1406"/>
        <w:gridCol w:w="2109"/>
        <w:gridCol w:w="562"/>
        <w:gridCol w:w="563"/>
        <w:gridCol w:w="559"/>
        <w:gridCol w:w="1965"/>
        <w:gridCol w:w="1687"/>
        <w:gridCol w:w="425"/>
        <w:gridCol w:w="357"/>
        <w:gridCol w:w="1646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ekretarijat za opštu upravu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8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2036" w:hRule="atLeast"/>
          <w:cantSplit w:val="true"/>
        </w:trPr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1. Upravljanje kadrovima i vođenje centralne kadrovske evidencije u skladu sa nadležnostima Sekretarijata za opštu upravu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Sekretar  Sekretarijata za opštu upravu, rukovodilac Odjeljenja, zaposleni u Odjeljenju za upravljanje ljudskim resursima i za ostvarivanje sistema lokalne uprave</w:t>
            </w:r>
          </w:p>
        </w:tc>
        <w:tc>
          <w:tcPr>
            <w:tcW w:w="18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oupotreba službenog položaj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vorizovanje zaposlenog  prilikom ostvarivanja prava iz oblasti službeničko - namješteničkih odnosa (ocjenjivanje rada lokalnih službenika i namještenika, priprema predloga stručnog usavršavanja službenika i namještenika, sagledavanje i analiziranje potreba organa lokalne uprave za usavršavanjem i obukom,  provjera sposobnosti za vršenje poslova radnog mjesta, zastupljenost manjinskih naroda i drugih manjinskih i nacionalnih zajednica, zapošljavanje lica sa invaliditetom itd.)</w:t>
            </w:r>
          </w:p>
        </w:tc>
        <w:tc>
          <w:tcPr>
            <w:tcW w:w="5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zbijediti punu transparentnost u oblasti upravljanja kadrovim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ršiti ocjenjivanje zaposlenih na godišnjem nivou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kladu sa rezultatima ocjenjivanja sprovesti napredovanje, odnosno sankcionisanje zaposlenih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lašćeno lice sprovodi postupak u slučajevima zlostavljanja na radu (mobinga)</w:t>
            </w:r>
          </w:p>
        </w:tc>
        <w:tc>
          <w:tcPr>
            <w:tcW w:w="1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ekretar  Sekretarijata za opštu upravu, rukovodilac  Odjeljenj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Kontinuirano           Kontinuirano             Kontinuirano        Kontinuirano                        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posleni u Odjeljenju za upravljanje ljudskim resursima i za ostvarivanje sistema lokalne uprave</w:t>
            </w:r>
          </w:p>
        </w:tc>
        <w:tc>
          <w:tcPr>
            <w:tcW w:w="18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oupotreba službenog položaj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voljno stručno obavljanje povjerenih poslova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ojačan stručni nadzor od strane rukovodioca Odjeljenja i sekretara Sekretarija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 iz oblasti upravljanja kadrovima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 Sekretarijata za opštu upravu, rukovodilac  Odjeljenja</w:t>
            </w:r>
          </w:p>
        </w:tc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    Kontinuirano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Preuzimanje i realizacija aktivnosti na doslednom sprovođenju Zakona i svih Uredbi vezanih za kancelarijsko poslovanje i uvođenje elektronske obrade podataka sa uvezanim sistemom sa svim organima lokalne uprave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opštu upravu,  rukovodilac Građanskog biroa, zaposleni u Građanskom birou</w:t>
            </w:r>
          </w:p>
        </w:tc>
        <w:tc>
          <w:tcPr>
            <w:tcW w:w="18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an i nestručan rad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blagovremeno i neažurno obavljanje povjerenih poslova;      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loupotreba službenog položaja 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upanje od pravilnog zavođenja i razvođenja predme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ednaka praksa u sprovođenju kancelarijskog poslovanja</w:t>
            </w:r>
          </w:p>
        </w:tc>
        <w:tc>
          <w:tcPr>
            <w:tcW w:w="5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zbijediti primjenu DMS program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 u Sekretarijatu i zaduženih u ostalim organima i službama za prijem pošte, pojačan stručni nadzor</w:t>
            </w:r>
          </w:p>
        </w:tc>
        <w:tc>
          <w:tcPr>
            <w:tcW w:w="1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opštu upravu i rukovodilac građanskog biroa</w:t>
            </w:r>
          </w:p>
        </w:tc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Kontinuirano          Kontinuirano                         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46"/>
        <w:gridCol w:w="1964"/>
        <w:gridCol w:w="10"/>
        <w:gridCol w:w="1254"/>
        <w:gridCol w:w="13"/>
        <w:gridCol w:w="2099"/>
        <w:gridCol w:w="13"/>
        <w:gridCol w:w="553"/>
        <w:gridCol w:w="13"/>
        <w:gridCol w:w="563"/>
        <w:gridCol w:w="566"/>
        <w:gridCol w:w="1964"/>
        <w:gridCol w:w="1688"/>
        <w:gridCol w:w="10"/>
        <w:gridCol w:w="415"/>
        <w:gridCol w:w="382"/>
        <w:gridCol w:w="1585"/>
      </w:tblGrid>
      <w:tr>
        <w:trPr/>
        <w:tc>
          <w:tcPr>
            <w:tcW w:w="16075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ekretarijat za zaštitu prirodne i kulturne baštine</w:t>
            </w:r>
          </w:p>
        </w:tc>
      </w:tr>
      <w:tr>
        <w:trPr/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9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26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1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1134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. Vršenje poslova iz oblasti </w:t>
            </w:r>
            <w:r>
              <w:rPr>
                <w:rStyle w:val="StrongEmphasis"/>
                <w:sz w:val="18"/>
              </w:rPr>
              <w:t xml:space="preserve">zaštite prirodne i kulturne baštine 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Sekretar  Sekretarijat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a zaštitu prirodne i kulturne baštine  i samostalni savjetnici</w:t>
            </w:r>
          </w:p>
        </w:tc>
        <w:tc>
          <w:tcPr>
            <w:tcW w:w="1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donošenje  akata i izvještaja</w:t>
            </w:r>
          </w:p>
        </w:tc>
        <w:tc>
          <w:tcPr>
            <w:tcW w:w="126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rokova za pripremu akata koji se odnose na životnu sredinu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esprovođenje planova iz oblasti zaštite životne sredine (Lokalni plan energetske efikasnosti, Lokalni plan zaštite životne sredine, Lokalni plan zaštite biodiverziteta, Lokalni plan upravljanja komunalnim  i neopasnim građevinskim otpadom i dr.)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nošenje neadekvatne odluke o davanju saglasnosti na elaborat o procjeni uticaja na životnu sredinu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zivirati kontrolu od strane Sekretara Sekretarija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iranje stručne komisije za ocjenu elaborata o procjeni uticaja</w:t>
            </w:r>
          </w:p>
        </w:tc>
        <w:tc>
          <w:tcPr>
            <w:tcW w:w="1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Sekretar  Sekretarijat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a zaštitu prirodne i kulturne baštine</w:t>
            </w:r>
          </w:p>
        </w:tc>
        <w:tc>
          <w:tcPr>
            <w:tcW w:w="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ontinuirano                   Kontinuirano                   Kontinuirano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8"/>
        <w:gridCol w:w="1688"/>
        <w:gridCol w:w="1692"/>
        <w:gridCol w:w="1549"/>
        <w:gridCol w:w="2122"/>
        <w:gridCol w:w="565"/>
        <w:gridCol w:w="564"/>
        <w:gridCol w:w="559"/>
        <w:gridCol w:w="2118"/>
        <w:gridCol w:w="1634"/>
        <w:gridCol w:w="422"/>
        <w:gridCol w:w="425"/>
        <w:gridCol w:w="1602"/>
      </w:tblGrid>
      <w:tr>
        <w:trPr>
          <w:trHeight w:val="242" w:hRule="atLeast"/>
        </w:trPr>
        <w:tc>
          <w:tcPr>
            <w:tcW w:w="16238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ekretarijat za investicije</w:t>
            </w:r>
          </w:p>
        </w:tc>
      </w:tr>
      <w:tr>
        <w:trPr/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2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1134" w:hRule="atLeast"/>
          <w:cantSplit w:val="true"/>
        </w:trPr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</w:rPr>
              <w:t xml:space="preserve"> Priprema, donošenje i sprovođenje programa iz oblasti izgradnje, uređivanja, korišćenja i zaštite prostora</w:t>
            </w:r>
          </w:p>
        </w:tc>
        <w:tc>
          <w:tcPr>
            <w:tcW w:w="1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investicije; samostalni savjetnici</w:t>
            </w:r>
          </w:p>
        </w:tc>
        <w:tc>
          <w:tcPr>
            <w:tcW w:w="1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donošenje i sprovođenje programa</w:t>
            </w:r>
          </w:p>
        </w:tc>
        <w:tc>
          <w:tcPr>
            <w:tcW w:w="15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rokova za pripremu aka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dorečena i nejasna programska dokumen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zivirati kontrolu od strane neposrednih rukovodilac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 Sekretarijat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a investicije</w:t>
            </w:r>
          </w:p>
        </w:tc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Kontinuirano           Kontinuirano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5"/>
        <w:gridCol w:w="1685"/>
        <w:gridCol w:w="1691"/>
        <w:gridCol w:w="1546"/>
        <w:gridCol w:w="2119"/>
        <w:gridCol w:w="563"/>
        <w:gridCol w:w="563"/>
        <w:gridCol w:w="559"/>
        <w:gridCol w:w="2116"/>
        <w:gridCol w:w="1630"/>
        <w:gridCol w:w="421"/>
        <w:gridCol w:w="424"/>
        <w:gridCol w:w="1463"/>
      </w:tblGrid>
      <w:tr>
        <w:trPr>
          <w:trHeight w:val="242" w:hRule="atLeast"/>
        </w:trPr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ekretarijat za zajedničke poslove</w:t>
            </w:r>
          </w:p>
        </w:tc>
      </w:tr>
      <w:tr>
        <w:trPr/>
        <w:tc>
          <w:tcPr>
            <w:tcW w:w="12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1134" w:hRule="atLeast"/>
          <w:cantSplit w:val="true"/>
        </w:trPr>
        <w:tc>
          <w:tcPr>
            <w:tcW w:w="12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</w:rPr>
              <w:t>1.Administrativno-tehnički poslovi za potrebe Skupštine, predsjednika Opštine, glavnog administratora, organa lokalne uprave i služb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Sekretar Sekretarijata za  zajedničke poslove, zaposleni u Sekretarijatu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enje informacij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savjestan i nestručan rad;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obavljanje povjerenih poslov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edukacija, interna akta institucije, Etički kodeks</w:t>
            </w:r>
          </w:p>
        </w:tc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no vršenje poslova iz svoje nadležnost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ziviranje kontrole od strane neposrednih rukovodilac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ealizacije interne evidencij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ukacija zaposlenih 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zajedničke poslove,  zaposleni u Sekretarijatu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ntinuirano      Kontinuirano     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2. Vršenje poslova iz oblasti zaštite i zdravlja na radu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zajedničke poslove; Samostalni savjetnik za zaštitu i zdravlje na radu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an i nestručan rad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obavljanje povjerenih poslov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 institucije</w:t>
            </w:r>
          </w:p>
        </w:tc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upanja u sprovođenju aktivnosti iz oblasti zaštite i zdravlja na rad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ijeti akt o procijeni rizika za svako radno mjesto i internu proceduru za zaštitu i zdravlje na radu</w:t>
            </w:r>
          </w:p>
        </w:tc>
        <w:tc>
          <w:tcPr>
            <w:tcW w:w="1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Sekretar Sekretarijata za zajedničke poslove, Samostalni savjetnik za zaštitu i zdravlje na radu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31.12.2025.g.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3. Čuvanje, ažuriranje i arhiviranje građe u Arhivskom depou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Sekretar sekretarijata za zajedničke poslove i zaposleni u Arhivskom depou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an i nestručan rad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obavljanje povjerenih poslova;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oupotreba službenog položaj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 o arhivskoj djelatnosti, opštinske odluke i uredbe vezano za rad Arhivskog depoa</w:t>
            </w:r>
          </w:p>
        </w:tc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upanje od pravilnog arhiviranja, nepoštovanje rokova za izlučivanje arhivske građe i nepravilnog vođenja popisa arhivske građ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zbijediti pouzdan program edukacije zaposlenih u Arhivskom depou i pojačan stručni nadzor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izacija arhivske građe</w:t>
            </w:r>
          </w:p>
        </w:tc>
        <w:tc>
          <w:tcPr>
            <w:tcW w:w="1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ekretarijata za zajedničke poslove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Kontinuirano   Kontinuirano                       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691"/>
        <w:gridCol w:w="1694"/>
        <w:gridCol w:w="1550"/>
        <w:gridCol w:w="2135"/>
        <w:gridCol w:w="540"/>
        <w:gridCol w:w="563"/>
        <w:gridCol w:w="563"/>
        <w:gridCol w:w="1971"/>
        <w:gridCol w:w="1693"/>
        <w:gridCol w:w="424"/>
        <w:gridCol w:w="424"/>
        <w:gridCol w:w="1528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ebne oblasti rizika –  Stručna služba Predsjednika Opštine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4707" w:hRule="atLeast"/>
          <w:cantSplit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18"/>
              </w:rPr>
              <w:t>1. Stručni i drugi poslovi vezani za rad predsjednika i potpredsjednike Opštine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osleni u Stručnoj službi predsjednika 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Narušavanje integriteta institucije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premanje nezakonitih odluka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zvoljeno lobiranje i drugi nejavni uticaj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anje nedozvoljenih poklona ili druge nezakonite koristi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a realizacija  planova, programa i projekata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Zakon o lokalnoj samoupravi, Zakon o državnim službenicima i namještenicima, Zakon o sprečavanju korupcije, Etički kodeks i ostala zakonska regulativa</w:t>
            </w:r>
          </w:p>
        </w:tc>
        <w:tc>
          <w:tcPr>
            <w:tcW w:w="21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sprovođenje  važećih zakonskih i drugih aka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 Etičkog kodeks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kriminacija građana po bilo kom osnovu i neblagovremeno postupanje po zahtjevima građana i drugih subjeka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rokova i neadekvatno praćenje projekat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rola poštovanja Etičkog kodeksa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aćenje prijava i prigovora  gradjan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ćenje i izvještavanje o stepenu realizacije planova, programa, projekata Predsjedniku Opštine </w:t>
            </w:r>
          </w:p>
        </w:tc>
        <w:tc>
          <w:tcPr>
            <w:tcW w:w="1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kovodilac Stručne službe predsjednika, menadžer Opštine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Kontinuirano         Kontinuirano           Kontinuirano        Kontinuirano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47"/>
        <w:gridCol w:w="1691"/>
        <w:gridCol w:w="1546"/>
        <w:gridCol w:w="2116"/>
        <w:gridCol w:w="559"/>
        <w:gridCol w:w="566"/>
        <w:gridCol w:w="559"/>
        <w:gridCol w:w="1974"/>
        <w:gridCol w:w="1685"/>
        <w:gridCol w:w="424"/>
        <w:gridCol w:w="421"/>
        <w:gridCol w:w="1550"/>
      </w:tblGrid>
      <w:tr>
        <w:trPr>
          <w:trHeight w:val="3200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Stručno - tehnički poslovi za potrebe Skupštine, predsjednika Opštine, glavnog administratora, organe lokalne uprave i službe</w:t>
            </w:r>
          </w:p>
        </w:tc>
        <w:tc>
          <w:tcPr>
            <w:tcW w:w="15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čna služba predsjednika – informacioni odsjek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savjestan i nestručan rad;  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obavljanje povjerenih poslov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, interna akta institucije, podzakonska akta, Etički kodeks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no vršenje poslova iz svoje nadležnosti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ziviranje kontrole od strane neposrednih rukovodilac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Kontinuirano    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46"/>
        <w:gridCol w:w="1685"/>
        <w:gridCol w:w="1543"/>
        <w:gridCol w:w="2109"/>
        <w:gridCol w:w="556"/>
        <w:gridCol w:w="563"/>
        <w:gridCol w:w="639"/>
        <w:gridCol w:w="2049"/>
        <w:gridCol w:w="1521"/>
        <w:gridCol w:w="424"/>
        <w:gridCol w:w="421"/>
        <w:gridCol w:w="1582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lužba glavnog administratora</w:t>
            </w:r>
          </w:p>
        </w:tc>
      </w:tr>
      <w:tr>
        <w:trPr>
          <w:trHeight w:val="918" w:hRule="atLeast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2619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Rješavanje u drugostepenom upravnom postupku i drugi poslovi iz nadležnosti glavnog administrat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vni administrator; samostalni savjetnici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savjesan i nestručan rad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 neažurno obavljanje povjerenih poslova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 akta, vršenje službeničkog nadzora od strane Ministarstva pravde - inspekcijski nadzor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lagovremeno donošenje rješenja po žalbam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Edukacija zaposleni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šljavanje kadra sa odgovarajućom kvalifikacijom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Kontinuirano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51"/>
        <w:gridCol w:w="1829"/>
        <w:gridCol w:w="1411"/>
        <w:gridCol w:w="2109"/>
        <w:gridCol w:w="566"/>
        <w:gridCol w:w="556"/>
        <w:gridCol w:w="563"/>
        <w:gridCol w:w="1971"/>
        <w:gridCol w:w="1691"/>
        <w:gridCol w:w="421"/>
        <w:gridCol w:w="424"/>
        <w:gridCol w:w="1546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Komunalna policija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1134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18"/>
              </w:rPr>
              <w:t xml:space="preserve">1. Poslovi iz nadležnosti Komunalne policije </w:t>
            </w:r>
          </w:p>
        </w:tc>
        <w:tc>
          <w:tcPr>
            <w:tcW w:w="1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čelnik komunalne policije, pomoćnik načelnika i komunalni policajci</w:t>
            </w:r>
          </w:p>
        </w:tc>
        <w:tc>
          <w:tcPr>
            <w:tcW w:w="1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, netransparentno i neažurno obavljanje povjerenih poslov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tručan rad Načelnika, komunalnih policajaca i službenik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 i stalna kontrola Načelnika i Pomoćnika nad radom organizacione jedinice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čelnik komunalne policije, pomoćnik načelnika 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50"/>
        <w:gridCol w:w="1691"/>
        <w:gridCol w:w="1546"/>
        <w:gridCol w:w="2109"/>
        <w:gridCol w:w="566"/>
        <w:gridCol w:w="559"/>
        <w:gridCol w:w="563"/>
        <w:gridCol w:w="1971"/>
        <w:gridCol w:w="1685"/>
        <w:gridCol w:w="424"/>
        <w:gridCol w:w="421"/>
        <w:gridCol w:w="1553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 </w:t>
            </w:r>
            <w:r>
              <w:rPr>
                <w:b/>
                <w:color w:val="000000"/>
                <w:sz w:val="24"/>
                <w:szCs w:val="24"/>
              </w:rPr>
              <w:t>Služba za inspekcijske poslove</w:t>
            </w:r>
          </w:p>
        </w:tc>
      </w:tr>
      <w:tr>
        <w:trPr>
          <w:trHeight w:val="499" w:hRule="atLeast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1134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18"/>
              </w:rPr>
              <w:t>1. Inspekcijski nadzor i drugi poslovi iz nadležnosti  Službe za inspekcijske poslove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Načelnik Službe za inspekcijske poslove i inspektori 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tan i nestručan rad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, netransparentno i neažurno obavljanje povjerenih poslov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tručan rad načelnika i zaposlenih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 i stalna kontrola rukovodioca nad radom Službe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čelnik Službe za inspekcijske poslove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0"/>
        <w:gridCol w:w="1685"/>
        <w:gridCol w:w="1691"/>
        <w:gridCol w:w="1550"/>
        <w:gridCol w:w="2112"/>
        <w:gridCol w:w="559"/>
        <w:gridCol w:w="563"/>
        <w:gridCol w:w="559"/>
        <w:gridCol w:w="1971"/>
        <w:gridCol w:w="1620"/>
        <w:gridCol w:w="421"/>
        <w:gridCol w:w="421"/>
        <w:gridCol w:w="1483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 </w:t>
            </w:r>
            <w:r>
              <w:rPr>
                <w:b/>
                <w:color w:val="000000"/>
                <w:sz w:val="24"/>
                <w:szCs w:val="24"/>
              </w:rPr>
              <w:t>Služba zaštite i spašavanja</w:t>
            </w:r>
          </w:p>
        </w:tc>
      </w:tr>
      <w:tr>
        <w:trPr>
          <w:trHeight w:val="1069" w:hRule="atLeast"/>
        </w:trPr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4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4030" w:hRule="atLeast"/>
          <w:cantSplit w:val="true"/>
        </w:trPr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1. Spašavanje i zaštita ljudi i imovine od požara, eksplozija, havarija i drugih akcidentnih i vanrednih situac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andir Službe zaštite i spašavanja, zaposleni u Službi 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no, nestručno i neblagovremeno vršenje povjerenih poslova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adekvatno postupanje u slučaju nastanka elementarnih nepogoda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lno stručno usavršavanje i dodatne obuke zaposleni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adnja sa subjektima čija djelatnost i sredstva rada mogu biti u funkciji zaštite i spašavanj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ija opreme za zaštitu i spašavanje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dsjednik Opštine,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omandir Službe zaštite I spašavanja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tinuirano       Kontinuirano 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8"/>
        <w:gridCol w:w="1685"/>
        <w:gridCol w:w="1685"/>
        <w:gridCol w:w="1543"/>
        <w:gridCol w:w="2109"/>
        <w:gridCol w:w="556"/>
        <w:gridCol w:w="563"/>
        <w:gridCol w:w="639"/>
        <w:gridCol w:w="2049"/>
        <w:gridCol w:w="1521"/>
        <w:gridCol w:w="424"/>
        <w:gridCol w:w="421"/>
        <w:gridCol w:w="1582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ebne oblasti rizika –S</w:t>
            </w:r>
            <w:r>
              <w:rPr>
                <w:b/>
                <w:color w:val="000000"/>
                <w:sz w:val="24"/>
                <w:szCs w:val="24"/>
              </w:rPr>
              <w:t>lužba za unutrašnju reviziju</w:t>
            </w:r>
          </w:p>
        </w:tc>
      </w:tr>
      <w:tr>
        <w:trPr>
          <w:trHeight w:val="918" w:hRule="atLeast"/>
        </w:trPr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2198" w:hRule="atLeast"/>
          <w:cantSplit w:val="true"/>
        </w:trPr>
        <w:tc>
          <w:tcPr>
            <w:tcW w:w="12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Operativni planiranje, organizovanje i obavljanje unutrašnje revizije svih poslovnih funkcija iz nadležnosti Opšt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kovodilac Službe za unutrašnju reviziju, unutrašnji revizori</w:t>
            </w:r>
          </w:p>
        </w:tc>
        <w:tc>
          <w:tcPr>
            <w:tcW w:w="16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avjesan i nestručan rad zaposlenih u Služb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zvoljeni uticaj na rukovodioca Službe ili unutrašnje revizore</w:t>
            </w:r>
          </w:p>
        </w:tc>
        <w:tc>
          <w:tcPr>
            <w:tcW w:w="154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n o upravljanju i unutrašnjim kontrolama u javnom sektoru, Pravilnik o metodologiji rada unutrašnje revizije u javnom sektoru, Međunarodni okvir profesionalne prakse unutrašnje revizije, ostala zakonska regulativa i interna akta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eško i godišnje planiranje koje nije zasnovano na rizicim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o ukazivanje menadžmentu na funkciju unutrašnje revizije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kovodilac Službe za unutrašnju reviziju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imjenjivanje propisane metodologije rada i nedovoljno stručno obavljanje poslova revizije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a edukacija zaposlenih u Služb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ovođenje Programa obezbjeđenja i unapređenja kvaliteta unutrašnje revizije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kovodilac Službe za unutrašnju reviziju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Kontinuiran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ušavanje tajnosti podatak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čan stručni nadzor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uirana edukacija zaposlenih u Službi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kovodilac Službe za unutrašnju reviziju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Kontiuirano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6"/>
        <w:gridCol w:w="1694"/>
        <w:gridCol w:w="1694"/>
        <w:gridCol w:w="1546"/>
        <w:gridCol w:w="2135"/>
        <w:gridCol w:w="540"/>
        <w:gridCol w:w="563"/>
        <w:gridCol w:w="563"/>
        <w:gridCol w:w="1971"/>
        <w:gridCol w:w="1693"/>
        <w:gridCol w:w="424"/>
        <w:gridCol w:w="424"/>
        <w:gridCol w:w="1522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Posebne oblasti rizika –  Služba glavnog gradskog arhitekte</w:t>
            </w:r>
          </w:p>
        </w:tc>
      </w:tr>
      <w:tr>
        <w:trPr/>
        <w:tc>
          <w:tcPr>
            <w:tcW w:w="1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6621" w:hRule="atLeast"/>
          <w:cantSplit w:val="true"/>
        </w:trPr>
        <w:tc>
          <w:tcPr>
            <w:tcW w:w="1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 Stručni i drugi poslovi vezani za rad Službe glavnog gradskog arhitekte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avni gradski arhitekta, zaposleni u Službi glavnog gradskog arhitekte </w:t>
            </w:r>
          </w:p>
        </w:tc>
        <w:tc>
          <w:tcPr>
            <w:tcW w:w="1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savjestan i nestručan rad;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zvoljeni uticaj na rukovodioca Službe ili zaposle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integriteta institucij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prijavljivanje korupcije i drugih nezakonitih radnji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 interna akta</w:t>
            </w:r>
          </w:p>
        </w:tc>
        <w:tc>
          <w:tcPr>
            <w:tcW w:w="21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dekvatno sprovođenje  važećih zakonskih i drugih akat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lagovremeno izvršavanje radnih zadatak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štovanje  Etičkog kodeksa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objavljivanje bitnih informacija vezano za rad Službe na sajtu Opštin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avanje saglasnosti na akte, koji ne ispunjavaju sve zakonom predviđene uslove                        Nedovoljno razvijen nivo svijesti zaposlenih za prijavljivanje korupcije i drugih nezakonitih radnj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rola rada zaposlenih od strane neposrednog rukovodioca Služb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Kontrola poštovanja Etičkog kodeksa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javljivanje svih relevantnih informacija iz djelokruga rada Služb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Kontrola rada zaposlenih od strane neposrednog rukovodioca Službe 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h o načinu prijavljivanja korupcije i drugih nezakonitih radnji unutar institucije</w:t>
            </w:r>
          </w:p>
        </w:tc>
        <w:tc>
          <w:tcPr>
            <w:tcW w:w="1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vni gradski arhitekta, zaposleni u Službi glavnog gradskog arhitekt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Kontinuirano KontinuiranoKontinuirano Kontinuirano Kontinuirano   Kontinirano            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1547"/>
        <w:gridCol w:w="1691"/>
        <w:gridCol w:w="1546"/>
        <w:gridCol w:w="2116"/>
        <w:gridCol w:w="559"/>
        <w:gridCol w:w="566"/>
        <w:gridCol w:w="559"/>
        <w:gridCol w:w="1974"/>
        <w:gridCol w:w="1685"/>
        <w:gridCol w:w="424"/>
        <w:gridCol w:w="421"/>
        <w:gridCol w:w="1550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 </w:t>
            </w:r>
            <w:r>
              <w:rPr>
                <w:b/>
                <w:color w:val="000000"/>
                <w:sz w:val="24"/>
                <w:szCs w:val="24"/>
              </w:rPr>
              <w:t>Služba za javne nabavke</w:t>
            </w:r>
          </w:p>
        </w:tc>
      </w:tr>
      <w:tr>
        <w:trPr/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5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19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4884" w:hRule="atLeast"/>
          <w:cantSplit w:val="true"/>
        </w:trPr>
        <w:tc>
          <w:tcPr>
            <w:tcW w:w="14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Stručni i drugi poslovi vezani za rad Službe za javne nabav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Rukovodilac Službe za javne nabavke; samostalni savjetnici, samostalni referent</w:t>
            </w:r>
          </w:p>
        </w:tc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dozvoljeno lobiranje i drugi nejavni uticaj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šavanje principa transparentnost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ni i podzakonska akta,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eza sastavljanja izvještaja,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jučeni ugovori o javnim nabavkama</w:t>
            </w:r>
          </w:p>
        </w:tc>
        <w:tc>
          <w:tcPr>
            <w:tcW w:w="2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ovoljna transparentnost postupka javnih nabavki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ućnost davanja prednosti određenoj firmi kroz neobjektivno bodovanje pristiglih ponuda zbog prijateljskih i rođačkih veza (klijentelizam, nepotizam, kronizam) ili sukoba interesa. Neobjektivno bodovanje pristiglih ponuda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otpisivanje izjava o nepostojanju sukoba interesa članova tenderskih komisija i službenika za javne nabavke i obrazaca za imovinu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avljivanje cijelokupnog postupka javnih nabavki na Portalu javnih nabavki; 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Rukovodilac Službe za javne nabavke; samostalni savjetnici, samostalni referent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Kontinuirano         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8"/>
        <w:gridCol w:w="1685"/>
        <w:gridCol w:w="1685"/>
        <w:gridCol w:w="1543"/>
        <w:gridCol w:w="2109"/>
        <w:gridCol w:w="556"/>
        <w:gridCol w:w="563"/>
        <w:gridCol w:w="639"/>
        <w:gridCol w:w="2049"/>
        <w:gridCol w:w="1521"/>
        <w:gridCol w:w="424"/>
        <w:gridCol w:w="421"/>
        <w:gridCol w:w="1582"/>
      </w:tblGrid>
      <w:tr>
        <w:trPr/>
        <w:tc>
          <w:tcPr>
            <w:tcW w:w="16075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ebne oblasti rizika – </w:t>
            </w:r>
            <w:r>
              <w:rPr>
                <w:b/>
                <w:color w:val="000000"/>
                <w:sz w:val="24"/>
                <w:szCs w:val="24"/>
              </w:rPr>
              <w:t>Stručna služba Skupštine opštine</w:t>
            </w:r>
          </w:p>
        </w:tc>
      </w:tr>
      <w:tr>
        <w:trPr>
          <w:trHeight w:val="918" w:hRule="atLeast"/>
        </w:trPr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asti rizik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na mjesta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i rizici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ojeće mjere kontrole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ostali rizici (rezidualni)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ljedice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ložene mjere za smanjenje/otklanjanje rizika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govorna osoba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.</w:t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tak opis i ocjena realizacije mjere</w:t>
            </w:r>
          </w:p>
        </w:tc>
      </w:tr>
      <w:tr>
        <w:trPr>
          <w:trHeight w:val="1134" w:hRule="atLeast"/>
          <w:cantSplit w:val="true"/>
        </w:trPr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1. Stručni i drugi poslovi za potrebe Skupštine, predsjednika Skupštine, sekretara Skupštine,  odbornike, klubove odbornika,  stalnih i povremenih radnih tijela Skupšt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kupštine, zaposleni u Stručnoj službi Skupštine Opštine</w:t>
            </w:r>
          </w:p>
        </w:tc>
        <w:tc>
          <w:tcPr>
            <w:tcW w:w="1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ransparentno, nezakonito, nesavjesno, nestručno i neblagovremeno vršenje povjerenih poslova</w:t>
            </w:r>
          </w:p>
        </w:tc>
        <w:tc>
          <w:tcPr>
            <w:tcW w:w="1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ni i podzakonska akta, Statut Opštine, Poslovnik o radu Skupštine, drugi  interni akti</w:t>
            </w:r>
          </w:p>
        </w:tc>
        <w:tc>
          <w:tcPr>
            <w:tcW w:w="2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usti  u primjeni propis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lno stručno usavršavanje i dodatne obuke zaposleni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šljavanje kadra sa odgovarajućom kvalifikacijom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 Skupštine</w:t>
            </w:r>
          </w:p>
        </w:tc>
        <w:tc>
          <w:tcPr>
            <w:tcW w:w="4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Kontinuirano       Kontinuirano</w:t>
            </w:r>
          </w:p>
        </w:tc>
        <w:tc>
          <w:tcPr>
            <w:tcW w:w="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300" w:right="3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4.PRILOZI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4.1.Prilog1</w:t>
      </w:r>
      <w:r>
        <w:rPr>
          <w:rFonts w:eastAsia="Calibri" w:cs="Calibri" w:ascii="Calibri" w:hAnsi="Calibri"/>
          <w:sz w:val="22"/>
          <w:szCs w:val="22"/>
          <w:lang w:val="sr-Latn-CS" w:eastAsia="en-US"/>
        </w:rPr>
        <w:drawing>
          <wp:inline distT="0" distB="0" distL="0" distR="0">
            <wp:extent cx="6303010" cy="793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sr-Latn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Latn-CS" w:eastAsia="en-US"/>
        </w:rPr>
      </w:pPr>
      <w:r>
        <w:rPr>
          <w:rFonts w:eastAsia="Calibri" w:cs="Calibri" w:ascii="Calibri" w:hAnsi="Calibri"/>
          <w:sz w:val="22"/>
          <w:szCs w:val="22"/>
          <w:lang w:val="sr-Latn-CS" w:eastAsia="en-US"/>
        </w:rPr>
        <w:drawing>
          <wp:inline distT="0" distB="0" distL="0" distR="0">
            <wp:extent cx="6264275" cy="8615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4.2. Prilog 2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eastAsia="zh-CN"/>
        </w:rPr>
        <w:t>Normativna akta kojima se reguliše rad i obaveze Opštine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lokalnoj samoupravi (“Sl. list CG”, br. 2/18, 34/19, 38/20, 50/22, 84/22)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akon o finansiranju lokalne samouprave ("Sl. list CG", br. 3/19, 86/22, 5/24, 7/24)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>Zakon o budžetu i fiskalnoj odgovornosti ("Sl. list CG", br. 20/14, 56/14, 70/17, 4/18, 55/18, 66/19, 70/21, 145/21, 27/23, 123/23, 125/23)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>Zakon o sprečavanju korupcije ("Sl. list CG", br. 54/24)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>Zakon o lobiranju (“Sl. list CG”, br. 54/24)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on o upravnom postupku ( “Sl. list CG” br. 56/14, 20/15, 40/16, 37/17);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on o slobodnom pristupu informacijama („Sl.list CG“ br. 44/12, 30/17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državnim službenicima i namještenicima ("Sl. list CG", br. 2/18, 34/19, 8/21, 37/22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zabrani zlostavljanja na radu (“Sl. list CG”, br. 30/12, 54/16, 84/24)</w:t>
        <w:br/>
        <w:t>Zakon o zaradama zaposlenih u javnom sektoru ("Sl. list CG", br. 16/16, 83/16, 21/17, 42/17, 12/18, 39/18, 42/18, 34/19, 130/21, 146/21, 92/22, 152/22, 113/23, 48/24, 84/24)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akon o arhivskoj djelatnosti (“Sl. list CG”, br. 49/10, 40/11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 xml:space="preserve">Zakon o državnoj imovini </w:t>
      </w:r>
      <w:r>
        <w:rPr>
          <w:sz w:val="24"/>
          <w:szCs w:val="24"/>
        </w:rPr>
        <w:t>(“Sl. list CG”, br. 21/09, 40/11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javnim nabavkama ("Sl. list CG", br. 74/19, 3/23, 11/23, 84/24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 xml:space="preserve">Zakon o upravljanju i unutrašnjim kontrolama u javnom sektoru ("Sl. list CG", br. 75/18) 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akon o planiranju prostora i izgradnji objekata (“Sl. list CG”, br. 64/17, 44/18, 63/18, 11/19, 82/20, 86/22, 4/23)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kon o porezu na nepokretnosti (“Sl. list CG”, br. 25/19, 49/22, 152/22) 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životnoj sredini (”Sl. list CG”, br. 52/16, 73/19, 84/24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zaštiti kulturnih dobara (“Sl. list CG”, br. 49/10, 40/11, 44/17, 18/19, 84/24)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akon o turizmu i ugostiteljstvu (“Sl. list CG”, br. 2/18, 4/18, 13/18, 25/19, 67/19, 76/20, 131/21, 84/24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prevozu u drumskom saobraćaju (“Sl .list CG”, br. 71/17, 67/19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socijalnom stanovanju (“Sl. list CG” br. 35/13, 84/24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komunalnoj policiji (“Sl. list CG”, br. 57/14, 34/19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inspekcijskom nadzoru (“Sl. list CG”, br. 39/03, “Sl. list CG”, br. 76/09, 57/11, 18/14, 11/15, 52/16, 84/24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zaštiti i spašavanju (“Sl. list CG”, br. 13/07, 5/08, 86/09, 32/11, 54/16, 146/21, 3/23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Zakon o zaštiti poslovne tajne (“Sl. list CG”, br. 146/21)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Statut Opštine Kotor ( “Sl. list CG – opštinski propisi”  br. 37/19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Odluka o organizaciji i načinu rada lokalne uprave (</w:t>
      </w:r>
      <w:r>
        <w:rPr>
          <w:sz w:val="24"/>
          <w:szCs w:val="24"/>
        </w:rPr>
        <w:t>“Sl. list CG - opštinski propisi", br. 60/22, 63/23</w:t>
      </w:r>
      <w:r>
        <w:rPr>
          <w:bCs/>
          <w:sz w:val="24"/>
          <w:szCs w:val="24"/>
        </w:rPr>
        <w:t>)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ravilnici o unutrašnjoj organizaciji i sistematizaciji poslova organa i službi lokalne uprave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 xml:space="preserve">Etički kodeks lokalnih službenika i namještenika u Opštini Kotor </w:t>
      </w:r>
      <w:r>
        <w:rPr>
          <w:sz w:val="24"/>
          <w:szCs w:val="24"/>
        </w:rPr>
        <w:t>("Sl. list CG - opštinski propisi", br. 10/10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Etički kodeks izabranih predstavnika i funkcionera u Opštini Kotor ("Sl. list CG - opštinski propisi", br. 10/10)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Ostali podzakonski akti doneseni na osnovu navedenih zakon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.3. Prilog 3</w:t>
      </w:r>
    </w:p>
    <w:p>
      <w:pPr>
        <w:pStyle w:val="Heading"/>
        <w:numPr>
          <w:ilvl w:val="0"/>
          <w:numId w:val="0"/>
        </w:numPr>
        <w:spacing w:before="60" w:after="0"/>
        <w:jc w:val="lef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rica rizika</w:t>
      </w:r>
    </w:p>
    <w:p>
      <w:pPr>
        <w:pStyle w:val="Heading"/>
        <w:numPr>
          <w:ilvl w:val="0"/>
          <w:numId w:val="0"/>
        </w:numPr>
        <w:spacing w:before="60" w:after="0"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Intenzitet rizika dobija se množenjem vjerovatnoće i posljedice, upotrebom matrice rizika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 xml:space="preserve">„vjerovatnoća(1-10) </w:t>
      </w:r>
      <w:r>
        <w:rPr>
          <w:rFonts w:cs="Arial" w:ascii="Arial" w:hAnsi="Arial"/>
          <w:bCs w:val="false"/>
          <w:sz w:val="24"/>
          <w:szCs w:val="24"/>
          <w:u w:val="single"/>
        </w:rPr>
        <w:t xml:space="preserve">x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ljedica(1-10)</w:t>
      </w:r>
      <w:r>
        <w:rPr>
          <w:rFonts w:cs="Arial" w:ascii="Arial" w:hAnsi="Arial"/>
          <w:bCs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”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koja je prikazana na slici ispod.</w:t>
      </w:r>
    </w:p>
    <w:p>
      <w:pPr>
        <w:pStyle w:val="Heading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6750" w:type="dxa"/>
        <w:jc w:val="left"/>
        <w:tblInd w:w="44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70"/>
        <w:gridCol w:w="902"/>
        <w:gridCol w:w="538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</w:tblGrid>
      <w:tr>
        <w:trPr>
          <w:trHeight w:val="636" w:hRule="atLeast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LJEDICA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pacing w:before="6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ozbiljna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EF61E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napToGrid w:val="false"/>
              <w:spacing w:before="6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EF61E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napToGrid w:val="false"/>
              <w:spacing w:before="6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EF61E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pacing w:before="6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umjerena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napToGrid w:val="false"/>
              <w:spacing w:before="6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napToGrid w:val="false"/>
              <w:spacing w:before="6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napToGrid w:val="false"/>
              <w:spacing w:before="6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pacing w:before="280" w:after="0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mal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ind w:left="165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5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95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3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napToGrid w:val="false"/>
              <w:spacing w:before="60" w:after="0"/>
              <w:ind w:left="115" w:right="115" w:hanging="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ind w:left="165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/>
              <w:t xml:space="preserve">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95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3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964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AF1DD" w:val="clear"/>
            <w:textDirection w:val="btL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napToGrid w:val="false"/>
              <w:spacing w:before="60" w:after="0"/>
              <w:ind w:left="115" w:right="115" w:hanging="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1EF61E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EF61E" w:val="clear"/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1EF61E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1EF61E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2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Intenzitet rizika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(posljedicaj </w:t>
            </w:r>
            <w:r>
              <w:rPr>
                <w:b/>
                <w:bCs/>
              </w:rPr>
              <w:t xml:space="preserve">x </w:t>
            </w:r>
            <w:r>
              <w:rPr/>
              <w:t>vjerovatnoća)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niska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srednja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visoka</w:t>
            </w:r>
          </w:p>
        </w:tc>
      </w:tr>
      <w:tr>
        <w:trPr>
          <w:trHeight w:val="609" w:hRule="atLeast"/>
        </w:trPr>
        <w:tc>
          <w:tcPr>
            <w:tcW w:w="2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Web"/>
              <w:tabs>
                <w:tab w:val="clear" w:pos="708"/>
                <w:tab w:val="left" w:pos="2640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VJEROVATNOĆA</w:t>
            </w:r>
          </w:p>
        </w:tc>
      </w:tr>
    </w:tbl>
    <w:p>
      <w:pPr>
        <w:pStyle w:val="Heading"/>
        <w:spacing w:before="6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a procjena rizika od korupcije i drugih oblika narušavanja integriteta</w:t>
        <w:tab/>
        <w:t xml:space="preserve">  </w:t>
      </w:r>
    </w:p>
    <w:p>
      <w:pPr>
        <w:pStyle w:val="Heading"/>
        <w:spacing w:before="6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</w:t>
      </w:r>
      <w:r>
        <w:rPr>
          <w:rFonts w:cs="Arial" w:ascii="Arial" w:hAnsi="Arial"/>
          <w:b w:val="false"/>
          <w:bCs w:val="false"/>
          <w:sz w:val="24"/>
          <w:szCs w:val="24"/>
        </w:rPr>
        <w:t>/V   Rizik visok intenziteta – Korupcija ili drugi oblici narušavanja integriteta su već prisutni u ovom procesu ili je vrlo vjerovatno da će se pojaviti</w:t>
      </w:r>
    </w:p>
    <w:p>
      <w:pPr>
        <w:pStyle w:val="Heading"/>
        <w:spacing w:before="60" w:after="0"/>
        <w:jc w:val="both"/>
        <w:rPr/>
      </w:pPr>
      <w:r>
        <w:rPr>
          <w:rFonts w:eastAsia="Symbol" w:cs="Symbol" w:ascii="Symbol" w:hAnsi="Symbol"/>
          <w:color w:val="FF9900"/>
          <w:sz w:val="24"/>
          <w:szCs w:val="24"/>
        </w:rPr>
        <w:t></w:t>
      </w:r>
      <w:r>
        <w:rPr>
          <w:rFonts w:cs="Arial" w:ascii="Arial" w:hAnsi="Arial"/>
          <w:b w:val="false"/>
          <w:bCs w:val="false"/>
          <w:sz w:val="24"/>
          <w:szCs w:val="24"/>
        </w:rPr>
        <w:t>/S   Rizik srednjeg intenziteta – Pojava korupcije ili drugih oblika narušavanja integriteta u ovom procesu je moguća, ali se mjerama kontrole upravlja tim rizikom</w:t>
      </w:r>
    </w:p>
    <w:p>
      <w:pPr>
        <w:pStyle w:val="Heading"/>
        <w:spacing w:before="60" w:after="0"/>
        <w:jc w:val="both"/>
        <w:rPr/>
      </w:pPr>
      <w:r>
        <w:rPr>
          <w:rFonts w:eastAsia="Symbol" w:cs="Symbol" w:ascii="Symbol" w:hAnsi="Symbol"/>
          <w:color w:val="008000"/>
          <w:sz w:val="24"/>
          <w:szCs w:val="24"/>
        </w:rPr>
        <w:t></w:t>
      </w:r>
      <w:r>
        <w:rPr>
          <w:rFonts w:cs="Arial" w:ascii="Arial" w:hAnsi="Arial"/>
          <w:b w:val="false"/>
          <w:bCs w:val="false"/>
          <w:sz w:val="24"/>
          <w:szCs w:val="24"/>
        </w:rPr>
        <w:t>/N</w:t>
      </w:r>
      <w:r>
        <w:rPr>
          <w:rFonts w:cs="Arial" w:ascii="Arial" w:hAnsi="Arial"/>
          <w:b w:val="false"/>
          <w:bCs w:val="false"/>
          <w:color w:val="00FF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Rizik niskog intenziteta – Mala je vjerovatnoća da će se pojaviti korupcija ili drugi oblici narušavanja integriteta u ovom procesu, zbog postojećih mjera kontrole</w:t>
      </w:r>
    </w:p>
    <w:p>
      <w:pPr>
        <w:pStyle w:val="Heading"/>
        <w:spacing w:before="6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jena rizika: </w:t>
      </w:r>
    </w:p>
    <w:p>
      <w:pPr>
        <w:pStyle w:val="Heading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cjene su od 1 do 100, tako da ocjene od 1-15 predstavljaju »najmanju vjerovatnoću« pojave korupcije ili drugih oblika narušavanja integriteta sa »veoma malom« posljedicom (</w:t>
      </w:r>
      <w:r>
        <w:rPr>
          <w:rFonts w:cs="Arial" w:ascii="Arial" w:hAnsi="Arial"/>
          <w:sz w:val="24"/>
          <w:szCs w:val="24"/>
        </w:rPr>
        <w:t>rizik niskog intenziteta</w:t>
      </w:r>
      <w:r>
        <w:rPr>
          <w:rFonts w:cs="Arial" w:ascii="Arial" w:hAnsi="Arial"/>
          <w:b w:val="false"/>
          <w:bCs w:val="false"/>
          <w:sz w:val="24"/>
          <w:szCs w:val="24"/>
        </w:rPr>
        <w:t>), ocjene od 16-48 predstavljaju »srednju vjerovatnoću« pojave korupcije ili drugih oblika narušavanja integriteta sa »umjerenom« posljedicom (</w:t>
      </w:r>
      <w:r>
        <w:rPr>
          <w:rFonts w:cs="Arial" w:ascii="Arial" w:hAnsi="Arial"/>
          <w:sz w:val="24"/>
          <w:szCs w:val="24"/>
        </w:rPr>
        <w:t>rizik srednjeg intenziteta</w:t>
      </w:r>
      <w:r>
        <w:rPr>
          <w:rFonts w:cs="Arial" w:ascii="Arial" w:hAnsi="Arial"/>
          <w:b w:val="false"/>
          <w:bCs w:val="false"/>
          <w:sz w:val="24"/>
          <w:szCs w:val="24"/>
        </w:rPr>
        <w:t>) dok ocjene od 49-100 znači »skoro izvjesnu« pojavu korupcije ili drugih oblika narušavanja integriteta sa »veoma velikom« posljedicom (</w:t>
      </w:r>
      <w:r>
        <w:rPr>
          <w:rFonts w:cs="Arial" w:ascii="Arial" w:hAnsi="Arial"/>
          <w:sz w:val="24"/>
          <w:szCs w:val="24"/>
        </w:rPr>
        <w:t>rizik visokog intenziteta</w:t>
      </w:r>
      <w:r>
        <w:rPr>
          <w:rFonts w:cs="Arial" w:ascii="Arial" w:hAnsi="Arial"/>
          <w:b w:val="false"/>
          <w:bCs w:val="false"/>
          <w:sz w:val="24"/>
          <w:szCs w:val="24"/>
        </w:rPr>
        <w:t>).</w:t>
      </w:r>
    </w:p>
    <w:p>
      <w:pPr>
        <w:pStyle w:val="Heading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60" w:after="0"/>
        <w:jc w:val="both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4.4. Prilog 4</w:t>
      </w:r>
    </w:p>
    <w:p>
      <w:pPr>
        <w:pStyle w:val="Heading"/>
        <w:spacing w:before="60" w:after="0"/>
        <w:jc w:val="both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Odluka o usvajanju i stupanju na snagu Plana integriteta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drawing>
          <wp:inline distT="0" distB="0" distL="0" distR="0">
            <wp:extent cx="6264275" cy="7877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893" w:right="1138" w:gutter="0" w:header="720" w:top="776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Cs/>
        <w:color w:val="000000"/>
        <w:sz w:val="24"/>
        <w:szCs w:val="24"/>
      </w:rPr>
      <w:t>Plan integriteta Opštine Kotor  202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Cs/>
        <w:color w:val="000000"/>
        <w:sz w:val="24"/>
        <w:szCs w:val="24"/>
      </w:rPr>
      <w:t>Plan integriteta Opštine Kotor  2024/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Cs/>
        <w:color w:val="000000"/>
        <w:sz w:val="24"/>
        <w:szCs w:val="24"/>
      </w:rPr>
      <w:t>Plan integriteta Opštine Kotor  2024/2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Cs/>
        <w:color w:val="000000"/>
        <w:sz w:val="24"/>
        <w:szCs w:val="24"/>
      </w:rPr>
      <w:t>Plan integriteta Opštine Kotor  2024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l-SI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vladan.stankovic@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31:00Z</dcterms:created>
  <dc:creator>Administrator</dc:creator>
  <dc:description/>
  <cp:keywords/>
  <dc:language>en-US</dc:language>
  <cp:lastModifiedBy>Vladan Stankovic</cp:lastModifiedBy>
  <cp:lastPrinted>2024-09-26T10:58:00Z</cp:lastPrinted>
  <dcterms:modified xsi:type="dcterms:W3CDTF">2024-09-30T07:57:00Z</dcterms:modified>
  <cp:revision>775</cp:revision>
  <dc:subject/>
  <dc:title/>
</cp:coreProperties>
</file>